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VÆRDIER PÅ SPIL I INDSKOLINGEN – 2B – HOLSTED SKOLE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På Holsted Skole har vi i løbet af efteråret 2011 haft besøg af to konsulenter fra Cfu – med fokus på spillet </w:t>
      </w:r>
      <w:r>
        <w:rPr>
          <w:rFonts w:cs="Comic Sans MS" w:ascii="Comic Sans MS" w:hAnsi="Comic Sans MS"/>
          <w:b/>
          <w:i/>
        </w:rPr>
        <w:t>Værdier på spil i indskolingen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Observationsfokus i projektets forløb har været, at få flere elever aktive i undervisningen – og således hindre, at de ”marginaliserede børn” ikke var deltagende i undervisningen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b er en klasse, som kan blive grebet af ”uro”, og som kan komme i vanskeligheder i forbindelse med samarbejdsopgave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lassen har brug for – og profiterer af meget tydelig klasseledelse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 klassen findes en stor gruppe elever, som fint har ”lært” adfærdsregler og arbejdskompetencer til at indgå i et klassefælleskab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enne store gruppe er dog meget ”stille” – og formår ikke at sætte dagsordenen i klassen.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et er den gruppe af børn, som har udfordringer i forhold til samarbejde og impulshandlinger, der ”optager klassens scene”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et er således ”De marginaliserede børn”, der er klassens ”Aktive” – og ikke omvendt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I forbindelse med de tre undervisningsgange har fokus for klassens lærere været, hvorvidt denne tendens kunne ændres – og således opfordrer klassens ressourcestærke elever til at være klassebærere, ramme-og dagsordensættere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orløbet har ikke helt haft denne effekt. Forløbet har til gengæld gjort det tydeligere for klassens lærere, at der bør arbejdes på at fremme de ressourcestærke elevers deltagelse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Klassen er generelt meget samarbejdsvillige med klasselærerne – og vil rigtig gerne følge lærernes anvisning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Mange elever har umiddelbart svært ved at aflæse hinandens følelser  - i træning af dette, er spillet ”værdier på spil” et godt redskab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I det daglige søger lærerne, at konfliktløse med udgangspunkt i elevernes egne værdier og følelser – og således baserer konfliktløsningen på, hvad der er vigtigt for den enkelte elev fremadrettet og ikke bagudrettet. Hermed relateres til det eleverne føler indeni – samt egenværdier.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08:00Z</dcterms:created>
  <dc:creator>Bruger</dc:creator>
  <dc:description/>
  <dc:language>en-US</dc:language>
  <cp:lastModifiedBy>Bent Nygaard</cp:lastModifiedBy>
  <dcterms:modified xsi:type="dcterms:W3CDTF">2012-02-17T07:08:00Z</dcterms:modified>
  <cp:revision>2</cp:revision>
  <dc:subject/>
  <dc:title/>
</cp:coreProperties>
</file>